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ветильников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07835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07835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0783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07835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07836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07836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907836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907836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907836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907836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907836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2907836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0783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0783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0783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0783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90783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07837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07837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07837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07837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2907837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07837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07837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90783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07838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07838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07838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90783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07838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0783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90783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90783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9078389">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90783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90783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90783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90783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907839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90783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907839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2907839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07835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07835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ветильников для нужд ОАО «МРСК Центра» (филиала «Орё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2907835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07835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07836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2907836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2907836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3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Орелэнерго»: РФ, 302008, г.Орел, ул.Высоковольтная,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2907836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ветильников 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2907836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07836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2907836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07836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2907836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2907836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2907837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2907837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2907837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75 771,56</w:t>
      </w:r>
      <w:r>
        <w:rPr>
          <w:sz w:val="22"/>
          <w:szCs w:val="22"/>
        </w:rPr>
        <w:t xml:space="preserve"> (пятьсот семьдесят пять тысяч семьсот семьдесят один) рубль 5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2907837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2907837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2907837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2907837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2907837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2907837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2907837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2907838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2907838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2907838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2907838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07838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2907838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2907838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2907838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2907838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2907838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2907839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2907839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2907839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2907839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2907839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2907839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2907839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2907839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29T06:31:00Z</dcterms:modified>
  <cp:revision>63</cp:revision>
  <dc:subject/>
  <dc:title>Типовая закупочная документация</dc:title>
</cp:coreProperties>
</file>